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12"/>
        <w:gridCol w:w="3060"/>
      </w:tblGrid>
      <w:tr>
        <w:trPr>
          <w:trHeight w:val="1845" w:hRule="atLeast"/>
        </w:trPr>
        <w:tc>
          <w:tcPr>
            <w:tcW w:w="9648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ДЕРАЛЬНОЕ АГЕНТ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 ТЕХНИЧЕСКОМУ РЕГУЛИРОВАНИЮ И МЕТРОЛОГИИ</w:t>
            </w:r>
          </w:p>
        </w:tc>
      </w:tr>
      <w:tr>
        <w:trPr/>
        <w:tc>
          <w:tcPr>
            <w:tcW w:w="237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28"/>
              </w:rPr>
              <w:object w:dxaOrig="7156" w:dyaOrig="4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72.05pt" filled="f" o:ole="">
                  <v:imagedata r:id="rId3" o:title=""/>
                </v:shape>
                <o:OLEObject Type="Embed" ProgID="" ShapeID="ole_rId2" DrawAspect="Content" ObjectID="_1184011224" r:id="rId2"/>
              </w:object>
            </w:r>
          </w:p>
        </w:tc>
        <w:tc>
          <w:tcPr>
            <w:tcW w:w="4212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color w:val="000000"/>
                <w:spacing w:val="50"/>
                <w:sz w:val="32"/>
                <w:szCs w:val="28"/>
              </w:rPr>
            </w:r>
          </w:p>
        </w:tc>
        <w:tc>
          <w:tcPr>
            <w:tcW w:w="30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  <w:color w:val="000000"/>
                <w:spacing w:val="50"/>
                <w:sz w:val="40"/>
                <w:szCs w:val="40"/>
              </w:rPr>
            </w:pPr>
            <w:r>
              <w:rPr>
                <w:b/>
                <w:iCs/>
                <w:color w:val="000000"/>
                <w:spacing w:val="50"/>
                <w:sz w:val="40"/>
                <w:szCs w:val="4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spacing w:before="120" w:after="0"/>
              <w:rPr>
                <w:b/>
                <w:b/>
                <w:iCs/>
                <w:color w:val="000000"/>
                <w:sz w:val="40"/>
                <w:szCs w:val="40"/>
              </w:rPr>
            </w:pPr>
            <w:bookmarkStart w:id="4" w:name="OLE_LINK2"/>
            <w:bookmarkStart w:id="5" w:name="OLE_LINK1"/>
            <w:r>
              <w:rPr>
                <w:b/>
                <w:iCs/>
                <w:color w:val="000000"/>
                <w:sz w:val="40"/>
                <w:szCs w:val="40"/>
              </w:rPr>
              <w:t>ГОСТ 9934-2</w:t>
            </w:r>
            <w:bookmarkEnd w:id="4"/>
            <w:bookmarkEnd w:id="5"/>
          </w:p>
          <w:p>
            <w:pPr>
              <w:pStyle w:val="Normal"/>
              <w:tabs>
                <w:tab w:val="clear" w:pos="708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 неразрушающ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ГНИТОПОРОШКОВЫЙ МЕТОД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Часть 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фектоскопические материал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SO</w:t>
      </w:r>
      <w:r>
        <w:rPr>
          <w:b/>
          <w:bCs/>
          <w:sz w:val="28"/>
          <w:szCs w:val="28"/>
        </w:rPr>
        <w:t xml:space="preserve"> 9934-2:200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on-destructive testing –Magnetic particle testing – Part 2: Detection medi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IDT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дание официально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Style12"/>
        <w:spacing w:lineRule="auto" w:line="276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принципы стандартизации в Российской Федерации установлены Федеральным законом от 27 декабря 2002 г. № 184–ФЗ «О техническом регулировании», а правила применения национальных стандартов Российской Федерации — ГОСТ Р 1.0—2004 «Стандартизация в Российской Федерации. Основные положения»</w:t>
      </w:r>
    </w:p>
    <w:p>
      <w:pPr>
        <w:pStyle w:val="Style12"/>
        <w:spacing w:lineRule="auto" w:line="276" w:before="240" w:after="0"/>
        <w:ind w:right="-158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стандарте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  Федеральным государственным унитарным предприятием «Всероссийский научно-исследовательский институт оптико-физических измерений» (ФГУП «ВНИИОФИ») на основе собственного аутентичного перевода на русский язык стандарта, указанного в пункте 4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  Управлением по метрологии Федерального агентства по техническому регулированию и метрологии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 И ВВЕДЕН В ДЕЙСТВИЕ  Приказом Федерального агентства по техническому регулированию и метрологии от         № 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ий стандарт идентичен международному стандарту ИСО 9934-2</w:t>
      </w:r>
      <w:r>
        <w:rPr>
          <w:rFonts w:cs="Times New Roman" w:ascii="Times New Roman" w:hAnsi="Times New Roman"/>
          <w:bCs/>
          <w:sz w:val="26"/>
          <w:szCs w:val="26"/>
        </w:rPr>
        <w:t>:2002  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Контроль неразрушающий. Магнитопорошковый метод. Часть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2. </w:t>
      </w:r>
      <w:r>
        <w:rPr>
          <w:rFonts w:cs="Times New Roman" w:ascii="Times New Roman" w:hAnsi="Times New Roman"/>
          <w:bCs/>
          <w:sz w:val="26"/>
          <w:szCs w:val="26"/>
        </w:rPr>
        <w:t>Дефектоскопические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атериалы</w:t>
      </w:r>
      <w:r>
        <w:rPr>
          <w:rFonts w:cs="Times New Roman" w:ascii="Times New Roman" w:hAnsi="Times New Roman"/>
          <w:sz w:val="26"/>
          <w:szCs w:val="26"/>
          <w:lang w:val="en-US"/>
        </w:rPr>
        <w:t>» (ISO 9934-2:2002  «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Non-destructive testing – Magnetic particle testing – Part 2: Detection media</w:t>
      </w:r>
      <w:r>
        <w:rPr>
          <w:rFonts w:cs="Times New Roman" w:ascii="Times New Roman" w:hAnsi="Times New Roman"/>
          <w:sz w:val="26"/>
          <w:szCs w:val="26"/>
          <w:lang w:val="en-US"/>
        </w:rPr>
        <w:t>).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ЕДЕН ВПЕРВЫЕ </w:t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—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— на официальном сайте Федерального агентства по техническому регулированию и метрологии в сети Интернет</w:t>
      </w:r>
    </w:p>
    <w:p>
      <w:pPr>
        <w:pStyle w:val="Style12"/>
        <w:spacing w:lineRule="auto" w:line="276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2"/>
        <w:spacing w:lineRule="auto" w:line="27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spacing w:lineRule="auto" w:line="276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Style12"/>
        <w:spacing w:lineRule="auto" w:line="360" w:before="12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одержание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en-US"/>
        </w:rPr>
        <w:t>Область</w:t>
      </w:r>
      <w:r>
        <w:rPr>
          <w:bCs/>
          <w:sz w:val="28"/>
          <w:szCs w:val="28"/>
        </w:rPr>
        <w:t xml:space="preserve"> применения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2 Нормативные ссылки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3 Термины и определения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 Меры безопасност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 Классификаци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5.1 Общие положени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5.2 Магнитные чернила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3 Порошк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 Испытания и сертификат об испытаниях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6.1 Испытания типа и испытания парти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6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7 Требования и методы испытаний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bCs/>
          <w:sz w:val="28"/>
          <w:szCs w:val="28"/>
        </w:rPr>
        <w:t>7.1 Работа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2 Цвет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3 Размер частицы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4 Термостойкость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5 Коэффициент флюоресценции и стабильность флюоресценци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6 Флюоресценция жидкости-носител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7 Точка вспышк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8 Коррозия, вызванная дефектоскопическими материалам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9 Вязкость жидкости-носител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0 Механическая стойкость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1 Вспенивание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2 </w:t>
      </w:r>
      <w:r>
        <w:rPr>
          <w:bCs/>
          <w:sz w:val="28"/>
          <w:szCs w:val="28"/>
          <w:lang w:val="en-US"/>
        </w:rPr>
        <w:t>pH</w:t>
      </w:r>
      <w:r>
        <w:rPr>
          <w:bCs/>
          <w:sz w:val="28"/>
          <w:szCs w:val="28"/>
        </w:rPr>
        <w:t xml:space="preserve"> факторы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3 Стойкость к хранению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bCs/>
          <w:sz w:val="28"/>
          <w:szCs w:val="28"/>
        </w:rPr>
        <w:t>7.14 Содержание твердых частиц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5 Содержание серы и галогенов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8 Требования к испытаниям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9 Протокол испытаний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10 Упаковка и маркировка</w:t>
      </w:r>
    </w:p>
    <w:p>
      <w:pPr>
        <w:pStyle w:val="Normal"/>
        <w:autoSpaceDE w:val="false"/>
        <w:spacing w:lineRule="auto" w:line="360"/>
        <w:ind w:left="3686" w:hanging="3686"/>
        <w:rPr/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нормативное) </w:t>
      </w:r>
      <w:r>
        <w:rPr>
          <w:bCs/>
          <w:sz w:val="28"/>
          <w:szCs w:val="28"/>
        </w:rPr>
        <w:t>Процедуры испытаний типа, партии и материалов в эксплуатаци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нормативное) </w:t>
      </w:r>
      <w:r>
        <w:rPr>
          <w:bCs/>
          <w:sz w:val="28"/>
          <w:szCs w:val="28"/>
        </w:rPr>
        <w:t>Эталонный образц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нормативное) </w:t>
      </w:r>
      <w:r>
        <w:rPr>
          <w:bCs/>
          <w:sz w:val="28"/>
          <w:szCs w:val="28"/>
        </w:rPr>
        <w:t>Испытание коррозии на стали.</w:t>
      </w:r>
    </w:p>
    <w:p>
      <w:pPr>
        <w:pStyle w:val="Normal"/>
        <w:autoSpaceDE w:val="false"/>
        <w:spacing w:lineRule="auto" w:line="360"/>
        <w:ind w:left="3686" w:hanging="3686"/>
        <w:rPr/>
      </w:pPr>
      <w:r>
        <w:rPr>
          <w:bCs/>
          <w:sz w:val="28"/>
          <w:szCs w:val="28"/>
        </w:rPr>
        <w:t xml:space="preserve">Приложение ДА (справочное) Сведения о соответствии ссылочных международных стандартов ссылочным национальным стандартам Российской Федерации 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Библиография</w:t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  <w:r>
        <w:br w:type="page"/>
      </w:r>
    </w:p>
    <w:p>
      <w:pPr>
        <w:pStyle w:val="Style12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Введение</w:t>
      </w:r>
    </w:p>
    <w:p>
      <w:pPr>
        <w:pStyle w:val="Style12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/>
        </w:rPr>
      </w:r>
    </w:p>
    <w:p>
      <w:pPr>
        <w:pStyle w:val="Normal"/>
        <w:spacing w:lineRule="auto" w:line="360"/>
        <w:ind w:right="49" w:firstLine="720"/>
        <w:jc w:val="both"/>
        <w:rPr>
          <w:sz w:val="28"/>
          <w:szCs w:val="28"/>
        </w:rPr>
      </w:pPr>
      <w:bookmarkStart w:id="6" w:name="OLE_LINK39"/>
      <w:bookmarkStart w:id="7" w:name="OLE_LINK38"/>
      <w:bookmarkEnd w:id="6"/>
      <w:bookmarkEnd w:id="7"/>
      <w:r>
        <w:rPr>
          <w:sz w:val="28"/>
          <w:szCs w:val="28"/>
        </w:rPr>
        <w:t>Этот Европейский стандарт определяет основные свойства веществ, используемых в магнитопорошковой дефектоскопии (включая магнитные суспензии, порошок, дисперсионная среда, вспомогательные контрастные краски) и способы проверки их свойств.</w:t>
      </w:r>
    </w:p>
    <w:p>
      <w:pPr>
        <w:pStyle w:val="Normal"/>
        <w:spacing w:lineRule="auto" w:line="360"/>
        <w:ind w:right="49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bookmarkStart w:id="8" w:name="OLE_LINK39"/>
      <w:bookmarkStart w:id="9" w:name="OLE_LINK38"/>
      <w:bookmarkStart w:id="10" w:name="OLE_LINK39"/>
      <w:bookmarkStart w:id="11" w:name="OLE_LINK38"/>
      <w:bookmarkEnd w:id="10"/>
      <w:bookmarkEnd w:id="11"/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18" w:right="72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49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134" w:hRule="atLeast"/>
        </w:trPr>
        <w:tc>
          <w:tcPr>
            <w:tcW w:w="101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30"/>
                <w:sz w:val="28"/>
                <w:szCs w:val="28"/>
              </w:rPr>
              <w:t>НАЦИОНАЛЬНЫЙ СТАНДАРТ РОССИЙСКОЙ ФЕДЕРАЦИИ</w:t>
            </w:r>
          </w:p>
        </w:tc>
      </w:tr>
      <w:tr>
        <w:trPr>
          <w:trHeight w:val="3077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неразрушающий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NewRoman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b/>
                <w:color w:val="000000"/>
                <w:sz w:val="28"/>
                <w:szCs w:val="28"/>
              </w:rPr>
              <w:t>МАГНИТОПОРОШКОВЫЙ МЕТОД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NewRoman;Arial Unicode MS"/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rFonts w:eastAsia="TimesNewRoman;Arial Unicode MS"/>
                <w:b/>
                <w:color w:val="000000"/>
                <w:spacing w:val="60"/>
                <w:sz w:val="28"/>
                <w:szCs w:val="28"/>
              </w:rPr>
              <w:t>Часть</w:t>
            </w:r>
            <w:r>
              <w:rPr>
                <w:rFonts w:eastAsia="TimesNewRoman;Arial Unicode MS"/>
                <w:b/>
                <w:color w:val="000000"/>
                <w:spacing w:val="60"/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NewRoman;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;Arial Unicode MS"/>
                <w:b/>
                <w:color w:val="000000"/>
                <w:sz w:val="28"/>
                <w:szCs w:val="28"/>
              </w:rPr>
              <w:t>Дефектоскопические материалы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;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center" w:pos="4986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on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destructiv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esting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Magnetic particle testing. Part</w:t>
            </w:r>
            <w:r>
              <w:rPr>
                <w:bCs/>
                <w:sz w:val="28"/>
                <w:szCs w:val="28"/>
              </w:rPr>
              <w:t xml:space="preserve"> 2. </w:t>
            </w:r>
            <w:r>
              <w:rPr>
                <w:bCs/>
                <w:sz w:val="28"/>
                <w:szCs w:val="28"/>
                <w:lang w:val="en-US"/>
              </w:rPr>
              <w:t>Detectio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edia</w:t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 — 201  —   —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 Область примен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т Европейский стандарт определяет основные свойства веществ, используемых в магнитопорошковой дефектоскопии (включая магнитные суспензии, порошок, дисперсионная среда, вспомогательные контрастные краски) и способы проверки их свойств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 Нормативные ссылки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M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м стандарте использованы нормативные ссылки на следующие </w:t>
      </w:r>
      <w:r>
        <w:rPr>
          <w:rStyle w:val="FontStyle51"/>
          <w:rFonts w:cs="Times New Roman" w:ascii="Times New Roman" w:hAnsi="Times New Roman"/>
          <w:b w:val="false"/>
          <w:bCs w:val="false"/>
          <w:sz w:val="28"/>
          <w:szCs w:val="28"/>
        </w:rPr>
        <w:t>стандар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Н 1330-1 Неразрушающий контроль. Терминология. Часть 1. Пере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минов</w:t>
      </w:r>
      <w:r>
        <w:rPr>
          <w:sz w:val="28"/>
          <w:szCs w:val="28"/>
          <w:lang w:val="en-US"/>
        </w:rPr>
        <w:t xml:space="preserve"> (EN 1330-1, Non-destructive testing - Terminology - Part 1 : General terms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Н 1330-2 Неразрушающий контроль. Терминология. Часть 2. Терм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азруша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ытания</w:t>
      </w:r>
      <w:r>
        <w:rPr>
          <w:sz w:val="28"/>
          <w:szCs w:val="28"/>
          <w:lang w:val="en-US"/>
        </w:rPr>
        <w:t xml:space="preserve"> (EN 1330-2, Non-destructive testing - Terminology - Part 2 : Terms common to non-destructive testing methods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Н 10083-1 Стали для закаливания и отпуска. </w:t>
      </w:r>
      <w:r>
        <w:rPr>
          <w:sz w:val="28"/>
          <w:szCs w:val="28"/>
          <w:lang w:val="en-US"/>
        </w:rPr>
        <w:t>Часть 1. Основные технические условия поставки  (EN 10083-1, Quenched and tempered steels - Part 1: Technical delivery conditions for special steels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10204 Изделия металлические. Типы актов приемочного контроля (EN 10204, Metallic products - Types of inspection documents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Н 12157 Насосы центробежные. Агрегаты с охладительными насосами для металлорежущих станков. </w:t>
      </w:r>
      <w:r>
        <w:rPr>
          <w:sz w:val="28"/>
          <w:szCs w:val="28"/>
          <w:lang w:val="en-US"/>
        </w:rPr>
        <w:t>Номинальный расход, размеры (EN 12157, Rotodynamic pumps - Coolant pumps units for machine tools - Nominal flow rate, dimensions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О</w:t>
      </w:r>
      <w:r>
        <w:rPr>
          <w:sz w:val="28"/>
          <w:szCs w:val="28"/>
          <w:lang w:val="en-US"/>
        </w:rPr>
        <w:t xml:space="preserve"> 2160 Нефтепродукты. Метод определения коррозионного воздействия на медную пластинку  (EN ISO 2160, Petroleum products - Corrosiveness to copper - Copper strip test 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Н ИСО 3059 Контроль неразрушающий. Контроль методом проникающих жидкостей и методом магнитных частиц. Усло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блюдения</w:t>
      </w:r>
      <w:r>
        <w:rPr>
          <w:sz w:val="28"/>
          <w:szCs w:val="28"/>
          <w:lang w:val="en-US"/>
        </w:rPr>
        <w:t xml:space="preserve"> (ISO 3059 Non-destructive testing – Penetrant testing and magnetic particle testing – Viewing conditions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Н ИСО 3104 Нефтепродукты. Прозрачные и непрозрачные жидкости. Определение кинематической вязкости и расчет динамической вязкости (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3104, </w:t>
      </w:r>
      <w:r>
        <w:rPr>
          <w:sz w:val="28"/>
          <w:szCs w:val="28"/>
          <w:lang w:val="en-US"/>
        </w:rPr>
        <w:t>Petrole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ranspar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a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quid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etermin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ema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co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cul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cosity</w:t>
      </w:r>
      <w:r>
        <w:rPr>
          <w:sz w:val="28"/>
          <w:szCs w:val="28"/>
        </w:rPr>
        <w:t xml:space="preserve"> 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Н ИСО 9934-1 Контроль неразрушающий. Магнитопорошковый метод. Часть</w:t>
      </w:r>
      <w:r>
        <w:rPr>
          <w:sz w:val="28"/>
          <w:szCs w:val="28"/>
          <w:lang w:val="en-US"/>
        </w:rPr>
        <w:t xml:space="preserve"> 1. </w:t>
      </w:r>
      <w:r>
        <w:rPr>
          <w:sz w:val="28"/>
          <w:szCs w:val="28"/>
        </w:rPr>
        <w:t>Осн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бования</w:t>
      </w:r>
      <w:r>
        <w:rPr>
          <w:sz w:val="28"/>
          <w:szCs w:val="28"/>
          <w:lang w:val="en-US"/>
        </w:rPr>
        <w:t xml:space="preserve"> (EN ISO 9934-1, Non-destructive testing - Magnetic particle testing - Part 1: General principle 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Н ИСО 9934-3 Контроль неразрушающий. Магнитопорошковый метод Часть 3. </w:t>
      </w:r>
      <w:r>
        <w:rPr>
          <w:sz w:val="28"/>
          <w:szCs w:val="28"/>
          <w:lang w:val="en-US"/>
        </w:rPr>
        <w:t>Оборудование (EN ISO 9934-3, Non-destructive testing - Magnetic particle testing - Part 3: Equipment 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О</w:t>
      </w:r>
      <w:r>
        <w:rPr>
          <w:sz w:val="28"/>
          <w:szCs w:val="28"/>
          <w:lang w:val="en-US"/>
        </w:rPr>
        <w:t xml:space="preserve"> 12707 </w:t>
      </w:r>
      <w:r>
        <w:rPr>
          <w:sz w:val="28"/>
          <w:szCs w:val="28"/>
        </w:rPr>
        <w:t>Неразруша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рминолог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рмин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меняем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гнитопорошко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е</w:t>
      </w:r>
      <w:r>
        <w:rPr>
          <w:sz w:val="28"/>
          <w:szCs w:val="28"/>
          <w:lang w:val="en-US"/>
        </w:rPr>
        <w:t xml:space="preserve"> (prEN ISO 12707, Non-destructive testing - Terminology - Terms used in magnetic particle testing 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ЕН ИСО</w:t>
      </w:r>
      <w:r>
        <w:rPr>
          <w:sz w:val="28"/>
          <w:szCs w:val="28"/>
          <w:lang w:val="en-US"/>
        </w:rPr>
        <w:t xml:space="preserve"> 2591-1 Ситовый анализ. Часть 1. Методы с использованием испытательных сит из тканой проволочной сетки и перфорированной металлической пластины (ISO 2591-1, Test sieving - Part 1: Methods using test sieves of woven wire cloth and perforated metal plate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 ИСО 4316 Вещества поверхностно-активные. Определ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одных растворов. </w:t>
      </w:r>
      <w:r>
        <w:rPr>
          <w:sz w:val="28"/>
          <w:szCs w:val="28"/>
          <w:lang w:val="en-US"/>
        </w:rPr>
        <w:t>Потенциометрический метод (ISO 4316, Surface active agents - Determination of pH of aqueous solutions - Potentiometric method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ермины и определ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1</w:t>
      </w:r>
      <w:r>
        <w:rPr>
          <w:b/>
          <w:bCs/>
          <w:sz w:val="28"/>
          <w:szCs w:val="28"/>
        </w:rPr>
        <w:t xml:space="preserve"> партия </w:t>
      </w:r>
      <w:r>
        <w:rPr>
          <w:bCs/>
          <w:sz w:val="28"/>
          <w:szCs w:val="28"/>
        </w:rPr>
        <w:t>(batch)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окупность изделий, изготовленных в течение одной операции, имеющих одинаковые свойства и отмеченные единым идентификатором или обозначением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ры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ы, используемые в магнитопорошковой дефектоскопии, а также материалы для их тестирования, включают в себя химикаты, которые могут быть опасными для здоровья, воспламеняющимися или легко испаряющимися. Следует соблюдать все необходимые меры предосторожности. Должны соблюдаться все действующие законодательные акты, включая национальные и местные акты, относящиеся к сохранению здоровья, обеспечению безопасности, к требованиям защиты окружающей среды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5.1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атериалы для магнитопорошковой дефектоскопии, на которые распространяется этот стандарт, классифицируются следующим образом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Магнитные суспенз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агнитные </w:t>
      </w:r>
      <w:r>
        <w:rPr>
          <w:b/>
          <w:bCs/>
          <w:sz w:val="28"/>
          <w:szCs w:val="28"/>
        </w:rPr>
        <w:t>суспензии</w:t>
      </w:r>
      <w:r>
        <w:rPr>
          <w:sz w:val="28"/>
          <w:szCs w:val="28"/>
        </w:rPr>
        <w:t xml:space="preserve"> должны состоять из тонко разделенных цветных или флюоресцирующих частиц в подходящей дисперсионной сред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взбалтывания частицы с жидкостью-носителем должны образовать однородную суспенз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агнитные </w:t>
      </w:r>
      <w:r>
        <w:rPr>
          <w:b/>
          <w:bCs/>
          <w:sz w:val="28"/>
          <w:szCs w:val="28"/>
        </w:rPr>
        <w:t>суспензии</w:t>
      </w:r>
      <w:r>
        <w:rPr>
          <w:sz w:val="28"/>
          <w:szCs w:val="28"/>
        </w:rPr>
        <w:t xml:space="preserve"> могут изготавливаться из материалов, поставляемых как концентраты, включая пасты и порошки, или поставляться готовыми к использова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3 Порошк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хие порошки должны состоять из тонко раздробленных цветных или/и люминесцирующих частиц ферромагнитного порошк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 Испытания и сертификат об испытаниях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 Испытания типа и испытания парт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спытания типа и испытания партий материалов для магнитопорошковой дефектоскопии должны выполняться согласно требованиям EN ISO 9934-1, EN ISO 9934-2 и EN ISO 9934-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спытания типа выполняются для демонстрации пригодности материала для предполагаемого использования. Испытания партии выполняются для демонстрации соответствия характеристик партии определенному типу материа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ставщик должен предоставлять сертификат об испытаниях, подтверждающий соответствие данному стандарту и содержащий описание использованных методов. Этот сертификат должен включать в себя полученные результаты и погрешность измер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любых отклонений характеристик дефектоскопического материала от заданных свойств необходимо выполнять новые испытания тип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материалов, находящихся в эксплуатации, выполняются для определения  работоспособности дефектоскопических материал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Требования и методы испытан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 Работ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.1 Испытания типа и испытания парт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типа и испытания партий должны выполняться согласно приложению A с использованием контрольных образцов 1 или 2, описанных в приложении B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материалов, находящихся в эксплуатации, должны выполняться согласно приложению A с использованием одного из эталонных образцов 1 или 2, описанных в приложении B, или испытательного образца, который обладает такими же дефектными зонами, которые, как правило, обнаруживаются в деталях, изготавливаемых с помощью типового обору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1.3 Вспомогательные контрастные краски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типа и испытания партий должны выполняться согласно пункту 7.1.1 после нанесения краски в соответствии с инструкцией изготовителя и применяя разрешенные испытания типа, совместимого с магнитными чернил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2 Цвет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вет дефектоскопических материалов при рабочих условиях должен быть указан изготовителе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ях цвет образца из партии материалов не должен визуально отличаться от цвета образца тип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 Размер частиц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.1 Метод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размеров частиц зависит от диапазона распределения размеров частиц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Cs/>
          <w:spacing w:val="60"/>
          <w:sz w:val="24"/>
          <w:szCs w:val="24"/>
        </w:rPr>
        <w:t xml:space="preserve">Примечание — </w:t>
      </w:r>
      <w:r>
        <w:rPr>
          <w:iCs/>
          <w:sz w:val="24"/>
          <w:szCs w:val="24"/>
        </w:rPr>
        <w:t>Для магнитных суспензий распределение размеров частиц может быть определено методом Култера или эквивалентным методом (см. Библиографию).</w:t>
      </w:r>
    </w:p>
    <w:p>
      <w:pPr>
        <w:pStyle w:val="Normal"/>
        <w:autoSpaceDE w:val="false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.2 Определение размера частиц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диапазоны размеров частиц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мало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: не более 10% частиц должны быть мень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редне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: 50% частиц должны быть больше и 50% мень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большо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: не более 10% частиц должны быть боль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.3 Требова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олжны быть предоставлены данные по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 xml:space="preserve">. Для магнитных </w:t>
      </w:r>
      <w:r>
        <w:rPr>
          <w:sz w:val="28"/>
          <w:szCs w:val="28"/>
        </w:rPr>
        <w:t>суспензий</w:t>
      </w:r>
      <w:r>
        <w:rPr>
          <w:iCs/>
          <w:sz w:val="28"/>
          <w:szCs w:val="28"/>
        </w:rPr>
        <w:t xml:space="preserve"> размеры должны быть в диапазон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1,5 мкм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40 мкм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iCs/>
          <w:spacing w:val="60"/>
          <w:sz w:val="24"/>
          <w:szCs w:val="24"/>
        </w:rPr>
        <w:t xml:space="preserve">Примечание — </w:t>
      </w:r>
      <w:r>
        <w:rPr>
          <w:iCs/>
          <w:sz w:val="24"/>
          <w:szCs w:val="24"/>
        </w:rPr>
        <w:t xml:space="preserve">Для порошков, как правило, </w:t>
      </w:r>
      <w:r>
        <w:rPr>
          <w:iCs/>
          <w:sz w:val="24"/>
          <w:szCs w:val="24"/>
          <w:lang w:val="en-US"/>
        </w:rPr>
        <w:t>d</w:t>
      </w:r>
      <w:r>
        <w:rPr>
          <w:iCs/>
          <w:sz w:val="24"/>
          <w:szCs w:val="24"/>
          <w:vertAlign w:val="subscript"/>
          <w:lang w:val="en-US"/>
        </w:rPr>
        <w:t>l</w:t>
      </w:r>
      <w:r>
        <w:rPr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</w:t>
      </w:r>
      <w:r>
        <w:rPr>
          <w:iCs/>
          <w:sz w:val="24"/>
          <w:szCs w:val="24"/>
        </w:rPr>
        <w:t xml:space="preserve"> 40 мк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4 Термостойкость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е должны деградировать после 5 минут нагрева до максимальной температуры, указанной поставщиком. Это должно быть проверено путем повтора испытаний характеристик, указанных в 7.1.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7.5 Коэффициент флюоресценции и стабильность флюоресценции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ля выполнения этого испытания необходимо использовать сухой порошок. Для магнитных суспензий должна использоваться твердая составляюща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5.1 Испытания типа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1.1 Метод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эффициент флюоресценц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в кд/Вт определяется следующим образом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яркость в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поверхности плоскости порошк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уровень УФ-облучённости в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поверхности порош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борудования показана на Рис.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порошка должна быть равномерно освещена ультрафиолетовым излучением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д углом 45º (±5º). Яркость должна измеряться соответствующим прибором с погрешностью ±10%. Необходимо измерять яркость от поверхности порошка, исключив влияние от участков вне испытуемой зоны. Уровень освещенности должен измеряться прибором, соответствующим требованиям стандарта EN ISO 3059, с ультрафиолетовым датчиком, замещающим поверхность порош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8025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Измеритель ярк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ам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льтрафиолетовое излу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Точка измерения ультрафиолетовой облуче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оверхность порошк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1 – Определение коэффициента флюоресценции </w:t>
      </w: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b/>
          <w:bCs/>
          <w:sz w:val="28"/>
          <w:szCs w:val="28"/>
        </w:rPr>
        <w:t xml:space="preserve"> магнитного порошка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bCs/>
          <w:spacing w:val="60"/>
          <w:sz w:val="28"/>
          <w:szCs w:val="28"/>
        </w:rPr>
        <w:t xml:space="preserve">Примечание —  </w:t>
      </w:r>
      <w:r>
        <w:rPr>
          <w:iCs/>
          <w:sz w:val="24"/>
          <w:szCs w:val="24"/>
        </w:rPr>
        <w:t>В рекомендуемой схеме применяется прибор для измерения яркости с диапазоном 200 кд/м2 и углом обзора (</w:t>
      </w:r>
      <w:r>
        <w:rPr>
          <w:rFonts w:eastAsia="Symbol" w:cs="Symbol" w:ascii="Symbol" w:hAnsi="Symbol"/>
          <w:iCs/>
          <w:sz w:val="24"/>
          <w:szCs w:val="24"/>
        </w:rPr>
        <w:t></w:t>
      </w:r>
      <w:r>
        <w:rPr>
          <w:iCs/>
          <w:sz w:val="24"/>
          <w:szCs w:val="24"/>
        </w:rPr>
        <w:t>) 20º, расположенным в 80 мм выше плоскости нахождения порошка, диаметр с 40 мм. Лампы UV(A) располагаются так, чтобы дать равномерную освещенность поверхности порошка, с Ee между 10 Вт/м2 и 15 Вт/м2.</w:t>
      </w:r>
    </w:p>
    <w:p>
      <w:pPr>
        <w:pStyle w:val="Normal"/>
        <w:autoSpaceDE w:val="false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5.1.2 Требова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эффициент флюоресценции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) должен быть больше 1,5 кд/В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5.1.3 Стабильность флюоресценци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образец должен быть испытан согласно методу, описанному в 7.5.1.1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образец должен быть облучен и повторно испытан согласно 7.5.1.1 спустя 30 минут облучения UV-A с облученностью минимум 20 Вт/м2. Коэффициент флюоресценции не должен снижаться более чем на 5%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2 Испытания парт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партии должны выполняться согласно 7.5.1.1. Коэффициент флюоресценции должен отличаться не более чем на 10% от значения, полученного при испытании тип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6 Флюоресценция </w:t>
      </w:r>
      <w:r>
        <w:rPr>
          <w:sz w:val="28"/>
          <w:szCs w:val="28"/>
        </w:rPr>
        <w:t xml:space="preserve"> дисперсионной сред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люоресценция дисперсионной среды должна проверяться визуально путем сравнения с раствором сульфата хинина при освещении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менее 1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нцентрация раствора сульфата хинина должна быть равной 7 х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М (5,5 миллионных долей) в 0,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спытуемая дисперсионная среда не должна проявлять флюоресценцию больше, чем раствор сульфата хини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7 Температура вспышк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гнитных суспензий не на водной основе должна быть предоставлена температура вспышки (метод открытого тигля) дисперсионной сред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8 Коррозия, вызванная дефектоскопическими материалами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8.1 </w:t>
      </w:r>
      <w:r>
        <w:rPr>
          <w:b/>
          <w:sz w:val="28"/>
          <w:szCs w:val="28"/>
        </w:rPr>
        <w:t>Коррозийное испытание стал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 коррозийного испытания стали должен быть испытан и предоставлен согласно приложению C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8.2 Испытания коррозии на мед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 коррозии на меди должен быть испытан согласно EN ISO 2160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9 Вязкость </w:t>
      </w:r>
      <w:r>
        <w:rPr>
          <w:b/>
          <w:sz w:val="28"/>
          <w:szCs w:val="28"/>
        </w:rPr>
        <w:t>дисперсионной сред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язкость должна быть определена согласно EN ISO 3104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вязкость не должна превышать 5 мПа·при 20ºС (±2ºС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0 Механическая стойкость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0.1 Долгосрочные испытания (испытания на усталост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 должен показать, что дефектоскопические материалы не изменяются при использовании в типичной установке магнитопорошковой дефектоскопии в течение промежутка времени 120 ча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может быть подтверждено в установке магнитопорошковой дефектоскопии или с использованием аналогичного оборудования. Рекомендуется следующая схем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ец 40 л дефектоскопического материала должен быть помещен в коррозионностойкий резервуар с центробежным насосом. Дефектоскопический материал должен циркулировать, течение прекращается с помощью клап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оса EN 12157 - T 160-270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боротного потока, труба  RI 1" NB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цикл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пан открыт 5 с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пан закрыт 5 с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ефектоскопический материал должен быть проверен с использованием эталонного образца (см. 7.1.1) перед испытанием и после 120 час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Любые видимые изменения качества индикации являются основанием для отказа от материал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10.2 </w:t>
      </w:r>
      <w:r>
        <w:rPr>
          <w:b/>
          <w:sz w:val="28"/>
          <w:szCs w:val="28"/>
        </w:rPr>
        <w:t>Краткосрочные испыта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0.2.1 Оборудова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 схему перемешивания, аналогичную показанной на Рис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>Число оборотов перемешивающей лопасти: (3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-300</w:t>
      </w:r>
      <w:r>
        <w:rPr>
          <w:sz w:val="28"/>
          <w:szCs w:val="28"/>
        </w:rPr>
        <w:t>) оборотов в мин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емкости для перемешивания: 2 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 xml:space="preserve">Эталонные образцы типа 1 и типа 2 описаны в прилож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 xml:space="preserve">Источник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яркостью 1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стандарту EN ISO 3059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0.2.2 Процедур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мешивать 1 л образца в течение 2 часов. Сравнить индикацию на эталонном образце №1 и №2 при использовании перемешанного образца и эталонного образц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0.2.3 Требования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юбые видимые изменения качества индикации являются основанием для отказа от материала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1 Пенообразование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sz w:val="28"/>
          <w:szCs w:val="28"/>
        </w:rPr>
        <w:t>Пенообразование</w:t>
      </w:r>
      <w:r>
        <w:rPr>
          <w:sz w:val="28"/>
          <w:szCs w:val="28"/>
        </w:rPr>
        <w:t xml:space="preserve"> должно быть проверено во время испытаний на механическую стойкость согласно 7.10.1 или 7.10.2. Существенное </w:t>
      </w:r>
      <w:r>
        <w:rPr>
          <w:b/>
          <w:bCs/>
          <w:sz w:val="28"/>
          <w:szCs w:val="28"/>
        </w:rPr>
        <w:t>пенообразование</w:t>
      </w:r>
      <w:r>
        <w:rPr>
          <w:sz w:val="28"/>
          <w:szCs w:val="28"/>
        </w:rPr>
        <w:t xml:space="preserve"> является основанием для отказа от материала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2 pH факторы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одной дисперсионной среды должен быть определен согласно ИСО 4316. Значение параметра должно быть предоставлено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3 Стойкость к хранению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рок хранения должен быть указан производителем и должен быть отмечен на каждом исходном контейнере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4 Концентрация сухих частиц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Рекомендуемое содержание магнитных частиц в г/л в магнитных суспензиях должно быть указано поставщиком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5 Содержание серы и галоген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Для материалов с низким содержанием серы и галогенов содержание этих веществ должно быть определено подходящим методом с точностью ±10 миллионных долей при уровне 200 миллионных долей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одержание серы должно быть меньше 200 миллионных долей (±10)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одержание галогенов должно быть меньше 200 миллионных долей (±10) (под галогенами понимается хлор + фтор)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8 Требования к испытаниям</w:t>
      </w:r>
    </w:p>
    <w:p>
      <w:pPr>
        <w:pStyle w:val="Normal"/>
        <w:autoSpaceDE w:val="false"/>
        <w:spacing w:lineRule="auto" w:line="360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спытания должны проводиться согласно требованиям, указанным в таблице 1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Испытания тип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и испытания парти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являются обязанностью поставщика или производителя. Испытания материала, находящегося в эксплуатаци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должны быть обязанностью пользователя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9 Протокол испытаний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На этапе оформления заказа оговаривается, что производитель или поставщик дефектоскопических материалов предоставляет сертификат согласно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0204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Должны быть приведены результаты всех испытаний, требуемых согласно таблице 1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10 Упаковка и маркировка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Упаковка и маркировка должны соответствовать применимым национальным и местным законодательным актам. Контейнеры должны быть совместимыми с дефектоскопическими материалами. Маркировка на контейнерах должна содержать следующую информацию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дентификация материал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ип дефектоскопического материал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мер партии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та изготовления;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- дата истечения срока годности.</w:t>
      </w:r>
    </w:p>
    <w:p>
      <w:pPr>
        <w:pStyle w:val="Normal"/>
        <w:autoSpaceDE w:val="false"/>
        <w:spacing w:lineRule="auto" w:line="360"/>
        <w:rPr/>
      </w:pPr>
      <w:r>
        <w:rPr>
          <w:spacing w:val="60"/>
          <w:sz w:val="28"/>
          <w:szCs w:val="28"/>
          <w:lang w:val="en-US"/>
        </w:rPr>
        <w:t>Таблица 1</w:t>
      </w:r>
      <w:r>
        <w:rPr>
          <w:sz w:val="28"/>
          <w:szCs w:val="28"/>
          <w:lang w:val="en-US"/>
        </w:rPr>
        <w:t xml:space="preserve"> —</w:t>
      </w:r>
      <w:r>
        <w:rPr/>
        <w:t xml:space="preserve"> Требования к испытаниям</w:t>
      </w:r>
    </w:p>
    <w:tbl>
      <w:tblPr>
        <w:tblW w:w="100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946"/>
        <w:gridCol w:w="979"/>
        <w:gridCol w:w="979"/>
        <w:gridCol w:w="1162"/>
        <w:gridCol w:w="1330"/>
        <w:gridCol w:w="782"/>
        <w:gridCol w:w="1769"/>
      </w:tblGrid>
      <w:tr>
        <w:trPr>
          <w:trHeight w:val="429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помогательная контрастная краск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хие 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ческие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онные среды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е суспензии,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ые к использованию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ческие суспензии,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ые к использованию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дарт/</w:t>
              <w:br/>
              <w:t>Примечания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частиц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мостойкость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4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эффициент флюоресценци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5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бильность флюоресценци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5.1.3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 вспышк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7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люоресценция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6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ости-носител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озия на стал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8.1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озия на мед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8.2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N ISO 2160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зкость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9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N ISO 3104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ая стойкость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временна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ременна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ообразование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1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pH (</w:t>
            </w:r>
            <w:r>
              <w:rPr>
                <w:color w:val="000000"/>
                <w:spacing w:val="-1"/>
                <w:sz w:val="22"/>
                <w:szCs w:val="22"/>
              </w:rPr>
              <w:t>водные материалы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2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SO 4316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кость к хранению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3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держание серы и галогенов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5</w:t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19"/>
                <w:szCs w:val="19"/>
              </w:rPr>
            </w:pPr>
            <w:r>
              <w:rPr>
                <w:color w:val="000000"/>
                <w:spacing w:val="60"/>
                <w:sz w:val="19"/>
                <w:szCs w:val="19"/>
              </w:rPr>
              <w:t xml:space="preserve">Примечание — </w:t>
            </w:r>
            <w:r>
              <w:rPr>
                <w:color w:val="000000"/>
                <w:sz w:val="19"/>
                <w:szCs w:val="19"/>
              </w:rPr>
              <w:t>Только для материалов, отмеченных как материалы с низким содержанием серы и галогенов</w:t>
            </w:r>
          </w:p>
        </w:tc>
      </w:tr>
      <w:tr>
        <w:trPr>
          <w:trHeight w:val="1050" w:hRule="atLeast"/>
        </w:trPr>
        <w:tc>
          <w:tcPr>
            <w:tcW w:w="10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0"/>
              </w:rPr>
              <w:t xml:space="preserve">Примечание — </w:t>
            </w:r>
            <w:r>
              <w:rPr>
                <w:iCs/>
                <w:sz w:val="24"/>
                <w:szCs w:val="24"/>
              </w:rPr>
              <w:t>Q — испытания типа, B — испытания партии, P — испытания материалов в эксплуатации.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80915" cy="540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16"/>
      </w:tblGrid>
      <w:tr>
        <w:trPr>
          <w:trHeight w:val="2318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атериал: неферромагнитная сталь с защитой от коррозии</w:t>
            </w:r>
          </w:p>
        </w:tc>
        <w:tc>
          <w:tcPr>
            <w:tcW w:w="611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ме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ще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h</w:t>
            </w:r>
            <w:r>
              <w:rPr>
                <w:sz w:val="24"/>
                <w:szCs w:val="24"/>
                <w:lang w:val="en-US"/>
              </w:rPr>
              <w:t xml:space="preserve"> = 2 ± 0,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,…, s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= 2 ± 0,5 (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 s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/2 = 2 ± 0,2 (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+ s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)/2 = 2 ± 0,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жны быть обеспечены допуски в 4 положениях лопасти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4733290" cy="345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2966"/>
      </w:tblGrid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лектродвигатель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сь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уфта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опоры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лита электродвигателя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правляющее кольцо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порное кольцо для установки расстояния 10 мм от днища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Фетр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епеж угловыми профилями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снование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лита распылителя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опасть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езервуар ISO 3819 – HF 200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 плиты статора, 2 мм толщиной – Высота опоры ~ 170 мм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 2 — Конструкция устройства для перемешивания к п. 7.10.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ормативное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 испытаний типа, партии и материалов в эксплуатации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1 Подготовка дефектоскопического матери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фектоскопический материал должен быть подготовлен согласно инструкции производ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2 Очистка эталонного образц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алонный образец должен быть очищен подходящим методом, чтобы обеспечить отсутствие флюоресцентного материала, окислов, грязи и жира, а также влаг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3 Нанесение дефектоскопического материа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ектоскопический материал должен наноситься на эталонные образцы №1 и №2 как описано в прилож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гласно ISO 9934-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ыление: от 3 с до 5 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образца: 45º±10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аспыления: 90º±10º к испытуемой поверх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4 Осмотр и интерпретац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.4.1 Осмот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е образцы должны быть осмотрены с соблюдением условий, описанных в ISO 305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 Интерпрет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1 Испытания типа и парт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должны быть выполнены три раза. Используется среднее значение результатов. Индикация оценивается визуально или с помощью эквивалентного измерительного мет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1.1 Эталонный образец типа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цию необходимо сравнить с индикацией, полученной с помощью эталонного дефектоскопического материала (например, с помощью фотограф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лжны быть запис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1.2 Эталонный образец типа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индикация должна быть запис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спытательные образцы типа 1 или типа 2 необходимо сравнить индикации с известными результа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.5 Вспомогательная контрастная краск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контрастная краска должна испытываться согласно требованиям A.1 — A.4.2.1, за исключением случаев, когда вспомогательная контрастная краска должна наноситься согласно инструкции производителя после очистки эталонного образца (см. A.2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5405" w:leader="none"/>
          <w:tab w:val="left" w:pos="67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ормативное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лонные образц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1 Эталонный образец типа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1.1 Опис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ный образец представляет собой диск с 2 типами естественных трещин на поверхности, как показано на рис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1. Он должен содержать грубые трещины и тонкие трещины, произведенные путем шлифовки и коррозии под напряжением. Эталонный образец постоянно намагничивается с помощью центрального проводника, проходящего через отверстие. Оценка дефектоскопического материала производится визуально или другим подходящим методом сравнения индикаций.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.1.2 Изготов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материала: </w:t>
      </w:r>
      <w:r>
        <w:rPr>
          <w:bCs/>
          <w:sz w:val="28"/>
          <w:szCs w:val="28"/>
        </w:rPr>
        <w:t>используется сталь (марка 90MnCrV8), поверхности должны быть плоско отшлифованы до 9,80 мм ± 0,05 мм, затем закалены при 860ºС ± 10ºС в течение 2 часов и охлаждены в масле для достижения твердости поверхности от 63 HRC до 70 HRC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цесс: </w:t>
      </w:r>
      <w:r>
        <w:rPr>
          <w:bCs/>
          <w:sz w:val="28"/>
          <w:szCs w:val="28"/>
        </w:rPr>
        <w:t>шлифовка при скорости 35 м/с с помощью зерна размером 46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7 с поперечной подачей 0,05 мм на поверхность, индекс 2,00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ение при 145ºС до 150ºС в течение 1,5 ча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магничивание: </w:t>
      </w:r>
      <w:r>
        <w:rPr>
          <w:bCs/>
          <w:sz w:val="28"/>
          <w:szCs w:val="28"/>
        </w:rPr>
        <w:t>намагничивание производится с помощью центрального проводника и постоянного тока значением 1000 А (пиковое знач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.1.3 Провер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чальная оценка: </w:t>
      </w:r>
      <w:r>
        <w:rPr>
          <w:bCs/>
          <w:sz w:val="28"/>
          <w:szCs w:val="28"/>
        </w:rPr>
        <w:t>необходимо использовать флюоресцирующий дефектоскопический материал, результаты должны быть запис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дентификация: </w:t>
      </w:r>
      <w:r>
        <w:rPr>
          <w:bCs/>
          <w:sz w:val="28"/>
          <w:szCs w:val="28"/>
        </w:rPr>
        <w:t>каждый эталонный образец должен иметь уникальный идентификатор. С эталонным образцом поставляется сертификат, подтверждающий его соответствие стандарту ISO 9934-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0680" cy="3599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рещины от шлиф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рещины от коррозии под напряжение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B.1 –Эталонный образец типа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2 Эталонный образец типа 2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2.1 Опис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лонный образец типа 2 представляет собой независимый блок, не требующий внешней индукции магнитного поля. Образец состоит из 2 стальных стержней и двух постоянных магнитов, как показано на рис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2. Образец должен быть откалиброван так, чтобы отметка +4 соответствовала =100 А/м и отметка -4 соответствовала -100 А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индикации дает меру характеристики. Индикации начинаются в конце и уменьшаются к центру. Увеличенная длина соответствует лучшим характеристикам. Результаты представляют собой общую длину левой и правой индик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8630" cy="390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- направление распыления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pacing w:val="60"/>
          <w:sz w:val="24"/>
          <w:szCs w:val="24"/>
        </w:rPr>
        <w:t>Примечание —</w:t>
      </w:r>
      <w:r>
        <w:rPr>
          <w:sz w:val="24"/>
          <w:szCs w:val="24"/>
        </w:rPr>
        <w:t xml:space="preserve"> В центре 2 стальных стержня: (10х10х100) мм с щелью 0,015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B.2 – Эталонный образец типа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B.2.2 Изготовлени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.2.2.1 </w:t>
      </w:r>
      <w:r>
        <w:rPr>
          <w:sz w:val="28"/>
          <w:szCs w:val="28"/>
        </w:rPr>
        <w:t xml:space="preserve">Изготовить на станке 2 квадратных стержня из стали марки C15 согласно EN 10083-2, сторона квадрата 10 мм, длина 100,5 мм ± 0,5 мм. Изготовить на станке держатель для стержня и два защитных наконечника из немагнитного материала для захвата и защиты магнитов (см. рис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.2.2.2 </w:t>
      </w:r>
      <w:r>
        <w:rPr>
          <w:sz w:val="28"/>
          <w:szCs w:val="28"/>
        </w:rPr>
        <w:t>Шлифовать одну поверхность каждого стержня до Ra = 1,6 мкм и плоскостностью &lt; 5 мк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: температура стержня не должна превышать 50ºС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3 </w:t>
      </w:r>
      <w:r>
        <w:rPr>
          <w:bCs/>
          <w:sz w:val="28"/>
          <w:szCs w:val="28"/>
        </w:rPr>
        <w:t>Размагнитить два стерж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4 </w:t>
      </w:r>
      <w:r>
        <w:rPr>
          <w:bCs/>
          <w:sz w:val="28"/>
          <w:szCs w:val="28"/>
        </w:rPr>
        <w:t>Вставить между шлифованными поверхностями двух стержней алюминиевый лист толщиной 15 мкм, затем поместить сборку в держатель стерж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5 </w:t>
      </w:r>
      <w:r>
        <w:rPr>
          <w:bCs/>
          <w:sz w:val="28"/>
          <w:szCs w:val="28"/>
        </w:rPr>
        <w:t>Закрепить стержни в рабочем по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6 </w:t>
      </w:r>
      <w:r>
        <w:rPr>
          <w:bCs/>
          <w:sz w:val="28"/>
          <w:szCs w:val="28"/>
        </w:rPr>
        <w:t>Установить защитные наконечники магни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7 </w:t>
      </w:r>
      <w:r>
        <w:rPr>
          <w:bCs/>
          <w:sz w:val="28"/>
          <w:szCs w:val="28"/>
        </w:rPr>
        <w:t>Шлифовать верхнюю поверхность сборки до Ra = 1,6 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8 </w:t>
      </w:r>
      <w:r>
        <w:rPr>
          <w:bCs/>
          <w:sz w:val="28"/>
          <w:szCs w:val="28"/>
        </w:rPr>
        <w:t>Снять защитные наконечники магни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9 </w:t>
      </w:r>
      <w:r>
        <w:rPr>
          <w:bCs/>
          <w:sz w:val="28"/>
          <w:szCs w:val="28"/>
        </w:rPr>
        <w:t xml:space="preserve">Вставить магниты (маленькая запирающаяся дверца: например, </w:t>
      </w:r>
      <w:r>
        <w:rPr>
          <w:bCs/>
          <w:sz w:val="28"/>
          <w:szCs w:val="28"/>
          <w:lang w:val="en-US"/>
        </w:rPr>
        <w:t>CF</w:t>
      </w:r>
      <w:r>
        <w:rPr>
          <w:bCs/>
          <w:sz w:val="28"/>
          <w:szCs w:val="28"/>
        </w:rPr>
        <w:t xml:space="preserve"> 12-6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perscript"/>
        </w:rPr>
        <w:t>2)</w:t>
      </w:r>
      <w:r>
        <w:rPr>
          <w:bCs/>
          <w:sz w:val="28"/>
          <w:szCs w:val="28"/>
        </w:rPr>
        <w:t xml:space="preserve">, как показано на схеме (Рис.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льные шунты толщиной 0,2 мм используются для регулировки величины магнитного пол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7485" cy="1301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Шунт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B.3 – Схема, показывающая вставленные магниты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2.2.10 </w:t>
      </w:r>
      <w:r>
        <w:rPr>
          <w:sz w:val="28"/>
          <w:szCs w:val="28"/>
        </w:rPr>
        <w:t>Установить защитные наконечники магни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.2.2.11 </w:t>
      </w:r>
      <w:r>
        <w:rPr>
          <w:sz w:val="28"/>
          <w:szCs w:val="28"/>
        </w:rPr>
        <w:t>Гравировать верхнюю поверхность, как показано на Рис. B.4. Гравировка не должна быть ближе 2 мм от щел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19015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Щел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B.4 – Гравировка эталонного образца типа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B.2.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.2.3.1 </w:t>
      </w:r>
      <w:r>
        <w:rPr>
          <w:sz w:val="28"/>
          <w:szCs w:val="28"/>
        </w:rPr>
        <w:t>С помощью измерителя тангенциальной составляющей напряженности измерить поле перпендикулярно к искусственному дефекту на отметках +4 и -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B.2.3.2 Критерии приемк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ля на отметке -4: -100 А/м ±10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ля на отметке +4: +100 А/м ±10%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сли эти значения не достигаются, повторить процедуру от B.2.2.9 по регулировке значений поля с помощью шу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.2.3.3 Идентифика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эталонный образец типа 2 идентифицируется с помощью уникального заводского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эталонным образцом поставляется сертификат, подтверждающий соответствие образца требованиям стандарта EN ISO 9934-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ормативное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пытание коррозии на стал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C.1 Принцип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ррозионные свойства дефектоскопических материалов должны определяться визуально по следам коррозии, оставленным на фильтровальной бумаге гранулами, предварительно насыщенными водой для исследования при специальных услов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испытаний на коррозию производитель дефектоскопического материала должен дать отчет о состоянии гранул. Однако рекомендуется использовать гранулы, позволяющие воспроизводить испыт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 взаимному соглашению пользователь может посылать производителю специальные гранулы для использования их в испытаниях дефектоскопических материалов на корроз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это невозможно, или в спорных случаях должны применяться гранулы, описанные в пункте C.3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 Оборудование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1 </w:t>
      </w:r>
      <w:r>
        <w:rPr>
          <w:sz w:val="28"/>
          <w:szCs w:val="28"/>
        </w:rPr>
        <w:t>Чашка Петри, стеклянная, наружный диаметр 100 мм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2 </w:t>
      </w:r>
      <w:r>
        <w:rPr>
          <w:sz w:val="28"/>
          <w:szCs w:val="28"/>
        </w:rPr>
        <w:t>Пипетка с делениями в м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3 </w:t>
      </w:r>
      <w:r>
        <w:rPr>
          <w:sz w:val="28"/>
          <w:szCs w:val="28"/>
        </w:rPr>
        <w:t>Круглая фильтровальная бумага, ø 90 мм, с окружностью диаметром 40 мм, прочерченной на бумаге несмываемыми чернил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4 </w:t>
      </w:r>
      <w:r>
        <w:rPr>
          <w:sz w:val="28"/>
          <w:szCs w:val="28"/>
        </w:rPr>
        <w:t>Лопаточка из нержавеющей стал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5 </w:t>
      </w:r>
      <w:r>
        <w:rPr>
          <w:sz w:val="28"/>
          <w:szCs w:val="28"/>
        </w:rPr>
        <w:t>Сито с ячейкой 5 согласно стандарту ИСО 2591-1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6 </w:t>
      </w:r>
      <w:r>
        <w:rPr>
          <w:sz w:val="28"/>
          <w:szCs w:val="28"/>
        </w:rPr>
        <w:t>Весы с точностью до 0,1 г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3 Реактивы и материал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C.3.1</w:t>
      </w:r>
      <w:r>
        <w:rPr>
          <w:sz w:val="28"/>
          <w:szCs w:val="28"/>
        </w:rPr>
        <w:t>Ацетон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C.3.2 </w:t>
      </w:r>
      <w:r>
        <w:rPr>
          <w:sz w:val="28"/>
          <w:szCs w:val="28"/>
        </w:rPr>
        <w:t>Ксило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3.3 </w:t>
      </w:r>
      <w:r>
        <w:rPr>
          <w:sz w:val="28"/>
          <w:szCs w:val="28"/>
        </w:rPr>
        <w:t>Гранулы из стали grade 2C40 (согласно стандарту EN 10083-1), предпочтительно 2,5 х 2,5 м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3.4 </w:t>
      </w:r>
      <w:r>
        <w:rPr>
          <w:sz w:val="28"/>
          <w:szCs w:val="28"/>
        </w:rPr>
        <w:t>Гранулы из чугуна со слоистым графитом общего назнач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0,18 %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0,12 %) сухая машинная обработка, приблизительно 2,5 мм х 2,5 м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Гранулы должны быть тщательно обезжирены в ксилоле с помощью соответствующего обору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C.3.5 </w:t>
      </w:r>
      <w:r>
        <w:rPr>
          <w:sz w:val="28"/>
          <w:szCs w:val="28"/>
        </w:rPr>
        <w:t>Жесткая в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3.6 </w:t>
      </w:r>
      <w:r>
        <w:rPr>
          <w:sz w:val="28"/>
          <w:szCs w:val="28"/>
        </w:rPr>
        <w:t>Должны быть приготовлены различные исходные раствор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растворить 40 г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дистиллированной воде и долить до 1 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растворить 44 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дистиллированной воде и долить до 1 </w:t>
      </w:r>
      <w:r>
        <w:rPr>
          <w:b/>
          <w:bCs/>
          <w:sz w:val="28"/>
          <w:szCs w:val="28"/>
        </w:rPr>
        <w:t xml:space="preserve">C.3.7 </w:t>
      </w:r>
      <w:r>
        <w:rPr>
          <w:sz w:val="28"/>
          <w:szCs w:val="28"/>
        </w:rPr>
        <w:t>Из этих исходных растворов приготовить три разбавленных раствора, а именно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,90 мл раств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0,5 мл раств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1 л дистиллированной воды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0,7 мл раств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,7 мл раств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1 л дистиллированной воды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9 мл раств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3 мл раств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1 л дистиллированной вод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4 Процедура испытан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4.1 Подготовка растворов (100 мл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вести последовательно в три мерные колбы вместимостью 100 мл одинаковые порции испытуемого веще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бавить каждую из испытательных порций до отметки с помощью воды различной жесткости (раство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риготовленных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.7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елать то же самое с другими 2 концентрация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4.2 Подготовка гранул и фильтро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езжиренные чугунные и стальные гранулы должны быть сначала осмотрены, чтобы убедиться в отсутствии ржавчин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абор фильтров с концентрическими окружностями ø 40 мм, прочерченными масляным карандаш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ля испытания каждого дефектоскопического материала требуется следующе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9 фильтров для испытания стальных гранул (растворы с тремя увеличивающимися концентрациями, приготовленными из воды с тремя различными жесткостями),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фильтров для испытания чугунных грану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еять гранулы для удаления мелких частиц и следов пыл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ть приготовленные фильтры в чашки Петри. Распределить 2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± 0,1 г гранул по площади внутри круга на каждом фильтре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4.3 Испытания на коррозию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мочить гранулы в каждой чашке с помощью 2 мл соответствующего раствора для каждого тес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вторить эту операцию с каждым раствором для стальных и чугунных грану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дитесь в отсутствии пузырей под фильтровальной бумагой, покройте чашки Петр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тавьте чашки при комнатной температуре (23 ± 1)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2 часа ± 10 мин в месте, защищенном от сквозняков и солнечного св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этого промежутка времени удалите гранулы, перевернув рукой фильтровальную бумагу верхом вни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ильно промойте дистиллированной водой из бутыли с водой для удаления гранул, прилипших к бумаг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жды погрузить в ацетон, затем высушить при комнатной температуре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C.5 Интерпретация результато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еобходимо сразу же, без оптических инструментов осмотреть следы коррозии, оставшиеся на фильтровальной бумаге после промывки и сушки. Рисунок C.1 предназначен для облегчения анализа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 w:val="24"/>
          <w:szCs w:val="24"/>
        </w:rPr>
      </w:pPr>
      <w:r>
        <w:rPr>
          <w:spacing w:val="60"/>
          <w:sz w:val="24"/>
          <w:szCs w:val="24"/>
        </w:rPr>
        <w:t xml:space="preserve">Примечание — </w:t>
      </w:r>
      <w:r>
        <w:rPr>
          <w:iCs/>
          <w:sz w:val="24"/>
          <w:szCs w:val="24"/>
        </w:rPr>
        <w:t>Количественная</w:t>
      </w:r>
      <w:r>
        <w:rPr>
          <w:sz w:val="24"/>
          <w:szCs w:val="24"/>
        </w:rPr>
        <w:t xml:space="preserve"> оценка запачканной поверхности может быть сделана с помощью прозрачной (площадью 1 мм) бумажной сетк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Таблица </w:t>
      </w:r>
      <w:r>
        <w:rPr>
          <w:bCs/>
          <w:sz w:val="28"/>
          <w:szCs w:val="28"/>
        </w:rPr>
        <w:t>C.1 – Градация пятен коррозии на фильтровальной бумаге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620"/>
        <w:gridCol w:w="5251"/>
      </w:tblGrid>
      <w:tr>
        <w:trPr>
          <w:trHeight w:val="46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писание поверхности</w:t>
            </w:r>
          </w:p>
        </w:tc>
      </w:tr>
      <w:tr>
        <w:trPr>
          <w:trHeight w:val="446" w:hRule="atLeast"/>
        </w:trPr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оррозии</w:t>
            </w:r>
          </w:p>
        </w:tc>
        <w:tc>
          <w:tcPr>
            <w:tcW w:w="5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ятен</w:t>
            </w:r>
          </w:p>
        </w:tc>
      </w:tr>
      <w:tr>
        <w:trPr>
          <w:trHeight w:val="42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коррози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м 3 пятна диаметром менее 1 мм</w:t>
            </w:r>
          </w:p>
        </w:tc>
      </w:tr>
      <w:tr>
        <w:trPr>
          <w:trHeight w:val="4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корроз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нее 1% поверхности</w:t>
            </w:r>
          </w:p>
        </w:tc>
      </w:tr>
      <w:tr>
        <w:trPr>
          <w:trHeight w:val="50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орроз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ее 1% и менее 5% поверхности</w:t>
            </w:r>
          </w:p>
        </w:tc>
      </w:tr>
      <w:tr>
        <w:trPr>
          <w:trHeight w:val="24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корроз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ее 5% поверхно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6 Выражение результат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неопределенности относительно степени коррозии, следует выбирать степень с более высоким номером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должны быть записаны вместе с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дентификацией испытуемого образц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нцентрации вещества и жесткостью воды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семи необходимыми комментариями по испытаниям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- датой.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7 Неопределенность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менимость результатов испытаний должна быть оценена из: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торяемости испыта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а испытания, выполненные одним и тем же оператором при одних и тех же условиях считаются приемлемыми и правильными, если 4 значения для двух измеренных пар не отличаются более чем на единицу шкалы градаци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роизводимости и точно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а испытания, выполненных в двух разных лабораториях при воспроизводимых аналогичных условиях считаются приемлемыми, если показания одинаковых приборов не отличаются более чем на единицу шкалы.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4156710" cy="3354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C.1 – Оценка следов коррозии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O 3819, Laboratory glassware (beaker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BS 3406-5, Methods for determination of particle size distribution. </w:t>
      </w:r>
      <w:r>
        <w:rPr>
          <w:sz w:val="28"/>
          <w:szCs w:val="28"/>
        </w:rPr>
        <w:t>Recommendations for electrical sensing zonemethod (the Coulter principle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F X 11-666, Particle size analysis of powders - Diffraction method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 xml:space="preserve">УДК                                                ОКС </w:t>
            </w:r>
            <w:bookmarkStart w:id="14" w:name="OLE_LINK37"/>
            <w:bookmarkStart w:id="15" w:name="OLE_LINK36"/>
            <w:r>
              <w:rPr>
                <w:color w:val="000000"/>
                <w:sz w:val="28"/>
                <w:szCs w:val="28"/>
                <w:highlight w:val="cyan"/>
              </w:rPr>
              <w:t>19.100</w:t>
            </w:r>
            <w:bookmarkEnd w:id="14"/>
            <w:bookmarkEnd w:id="15"/>
            <w:r>
              <w:rPr>
                <w:color w:val="000000"/>
                <w:sz w:val="28"/>
                <w:szCs w:val="28"/>
                <w:highlight w:val="cyan"/>
              </w:rPr>
              <w:t xml:space="preserve">                                    Т00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слова: контроль неразрушающий, магнитопорошковый метод, метод детектирования, цвет, размер частицы, коррозия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18" w:right="72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\* ROMAN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V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2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\* ROMAN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V</w:t>
    </w:r>
    <w:r>
      <w:rPr>
        <w:rStyle w:val="PageNumber"/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8</w:t>
    </w:r>
    <w:r>
      <w:rPr>
        <w:rStyle w:val="PageNumber"/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2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7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8"/>
    </w:tblGrid>
    <w:tr>
      <w:trPr/>
      <w:tc>
        <w:tcPr>
          <w:tcW w:w="10318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Издание официальное</w:t>
          </w:r>
        </w:p>
      </w:tc>
    </w:tr>
  </w:tbl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OLE_LINK4"/>
    <w:bookmarkStart w:id="13" w:name="OLE_LINK3"/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Р 9934-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</w:p>
  <w:p>
    <w:pPr>
      <w:pStyle w:val="Header"/>
      <w:rPr>
        <w:rFonts w:ascii="Times New Roman" w:hAnsi="Times New Roman" w:cs="Times New Roman"/>
        <w:b/>
        <w:b/>
        <w:iCs/>
        <w:color w:val="000000"/>
        <w:sz w:val="20"/>
        <w:szCs w:val="28"/>
      </w:rPr>
    </w:pPr>
    <w:r>
      <w:rPr>
        <w:rFonts w:cs="Times New Roman" w:ascii="Times New Roman" w:hAnsi="Times New Roman"/>
        <w:b/>
        <w:iCs/>
        <w:color w:val="000000"/>
        <w:sz w:val="20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</w:p>
  <w:p>
    <w:pPr>
      <w:pStyle w:val="Header"/>
      <w:jc w:val="right"/>
      <w:rPr>
        <w:rFonts w:ascii="Times New Roman" w:hAnsi="Times New Roman" w:cs="Times New Roman"/>
        <w:b/>
        <w:b/>
        <w:iCs/>
        <w:color w:val="000000"/>
        <w:sz w:val="20"/>
        <w:szCs w:val="28"/>
      </w:rPr>
    </w:pPr>
    <w:r>
      <w:rPr>
        <w:rFonts w:cs="Times New Roman" w:ascii="Times New Roman" w:hAnsi="Times New Roman"/>
        <w:b/>
        <w:iCs/>
        <w:color w:val="000000"/>
        <w:sz w:val="20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</w:p>
  <w:p>
    <w:pPr>
      <w:pStyle w:val="Header"/>
      <w:jc w:val="right"/>
      <w:rPr>
        <w:rFonts w:ascii="Times New Roman" w:hAnsi="Times New Roman" w:cs="Times New Roman"/>
        <w:b/>
        <w:b/>
        <w:iCs/>
        <w:color w:val="000000"/>
        <w:sz w:val="20"/>
        <w:szCs w:val="28"/>
      </w:rPr>
    </w:pPr>
    <w:r>
      <w:rPr>
        <w:rFonts w:cs="Times New Roman" w:ascii="Times New Roman" w:hAnsi="Times New Roman"/>
        <w:b/>
        <w:iCs/>
        <w:color w:val="000000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eastAsia="Arial Unicode MS"/>
      <w:b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 Знак Знак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Mediumtext1">
    <w:name w:val="medium_text1"/>
    <w:basedOn w:val="Style7"/>
    <w:qFormat/>
    <w:rPr>
      <w:sz w:val="24"/>
      <w:szCs w:val="24"/>
    </w:rPr>
  </w:style>
  <w:style w:type="character" w:styleId="FontStyle51">
    <w:name w:val="Font Style51"/>
    <w:basedOn w:val="Style7"/>
    <w:qFormat/>
    <w:rPr>
      <w:rFonts w:ascii="Arial" w:hAnsi="Arial" w:cs="Arial"/>
      <w:b/>
      <w:bCs/>
      <w:sz w:val="18"/>
      <w:szCs w:val="18"/>
    </w:rPr>
  </w:style>
  <w:style w:type="character" w:styleId="FontStyle57">
    <w:name w:val="Font Style57"/>
    <w:basedOn w:val="Style7"/>
    <w:qFormat/>
    <w:rPr>
      <w:rFonts w:ascii="Arial" w:hAnsi="Arial" w:cs="Arial"/>
      <w:sz w:val="18"/>
      <w:szCs w:val="18"/>
    </w:rPr>
  </w:style>
  <w:style w:type="character" w:styleId="FontStyle56">
    <w:name w:val="Font Style56"/>
    <w:basedOn w:val="Style7"/>
    <w:qFormat/>
    <w:rPr>
      <w:rFonts w:ascii="Arial" w:hAnsi="Arial" w:cs="Arial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WWHeading2">
    <w:name w:val="WW-Heading 2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3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/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50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6:00Z</dcterms:created>
  <dc:creator>gamelab</dc:creator>
  <dc:description/>
  <cp:keywords/>
  <dc:language>en-US</dc:language>
  <cp:lastModifiedBy>Зуева</cp:lastModifiedBy>
  <cp:lastPrinted>2011-08-22T14:52:00Z</cp:lastPrinted>
  <dcterms:modified xsi:type="dcterms:W3CDTF">2011-10-10T09:56:00Z</dcterms:modified>
  <cp:revision>2</cp:revision>
  <dc:subject/>
  <dc:title>ГОСТ Р 8</dc:title>
</cp:coreProperties>
</file>